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  <w:u w:val="single"/>
        </w:rPr>
        <w:t>Question  : Conseil d’achat d’un ordinateur de plongée (7 pts)</w:t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  <w:u w:val="single"/>
        </w:rPr>
      </w:r>
    </w:p>
    <w:p>
      <w:pPr>
        <w:pStyle w:val="Paragraphedeliste"/>
        <w:numPr>
          <w:ilvl w:val="0"/>
          <w:numId w:val="13"/>
        </w:numPr>
        <w:ind w:left="426" w:right="282" w:hanging="284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Un plongeur Niveau 3 souhaite acquérir un ordinateur de plongée correspondant à sa pratique (plongée profonde, plongée tek). Comment pouvez-vous synthétiser en quelques mots les différents marques modèles de décompression d’ordinateurs courants existants en donnant quelques exemples. (2 pts)</w:t>
      </w:r>
    </w:p>
    <w:p>
      <w:pPr>
        <w:pStyle w:val="Paragraphedeliste"/>
        <w:numPr>
          <w:ilvl w:val="0"/>
          <w:numId w:val="5"/>
        </w:numPr>
        <w:ind w:left="709" w:right="-1" w:hanging="142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Modèles type Haldaniens modèles dit par perfusion : Buhlmann (Uwatec, OSTC, Shearwater…)</w:t>
      </w:r>
    </w:p>
    <w:p>
      <w:pPr>
        <w:pStyle w:val="Normal"/>
        <w:numPr>
          <w:ilvl w:val="0"/>
          <w:numId w:val="5"/>
        </w:numPr>
        <w:ind w:left="709" w:right="282" w:hanging="142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Modèles dits à faible gradient de bulles (RGBM) (Mares, Suunto, Cressi)</w:t>
      </w:r>
    </w:p>
    <w:p>
      <w:pPr>
        <w:pStyle w:val="Normal"/>
        <w:ind w:left="426" w:right="282" w:hanging="284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p>
      <w:pPr>
        <w:pStyle w:val="Normal"/>
        <w:numPr>
          <w:ilvl w:val="0"/>
          <w:numId w:val="13"/>
        </w:numPr>
        <w:ind w:left="426" w:right="282" w:hanging="284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Certaines marques proposent de pouvoir modifier les gradient factors. Pouvez-vous donner une courte définition des GF (1,5 pt)</w:t>
      </w:r>
    </w:p>
    <w:p>
      <w:pPr>
        <w:pStyle w:val="Paragraphedeliste"/>
        <w:numPr>
          <w:ilvl w:val="0"/>
          <w:numId w:val="8"/>
        </w:numPr>
        <w:ind w:left="720" w:right="282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  <w:t xml:space="preserve">Les Gradient Factors sont destinés à offrir des paramètres de conservatisme et modifier le profil de la </w:t>
      </w: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décompression pour les modèles de type Bühlmann par rapport à la valeur maximale de M-value et s’expriment en pourcentage.</w:t>
      </w:r>
    </w:p>
    <w:p>
      <w:pPr>
        <w:pStyle w:val="Paragraphedeliste"/>
        <w:numPr>
          <w:ilvl w:val="0"/>
          <w:numId w:val="8"/>
        </w:numPr>
        <w:ind w:left="720" w:right="282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Ils définissent la pente d’une droite qui se situe entre la ligne des M-values et celle des pressions ambiantes (cf schéma ci-dessous ; la courbe se lit de droite à gauche)</w:t>
      </w:r>
    </w:p>
    <w:p>
      <w:pPr>
        <w:pStyle w:val="Paragraphedeliste"/>
        <w:ind w:left="284" w:right="282" w:hanging="0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p>
      <w:pPr>
        <w:pStyle w:val="Paragraphedeliste"/>
        <w:ind w:left="284" w:right="282" w:hanging="10"/>
        <w:jc w:val="center"/>
        <w:rPr>
          <w:rFonts w:ascii="Comic Sans MS" w:hAnsi="Comic Sans MS" w:cs="Comic Sans MS"/>
          <w:color w:val="0070C0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color w:val="0070C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79195</wp:posOffset>
            </wp:positionH>
            <wp:positionV relativeFrom="paragraph">
              <wp:posOffset>50800</wp:posOffset>
            </wp:positionV>
            <wp:extent cx="3627120" cy="308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ind w:left="284" w:right="282" w:hanging="10"/>
        <w:jc w:val="center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Paragraphedeliste"/>
        <w:ind w:left="284" w:right="282" w:hanging="10"/>
        <w:jc w:val="center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Paragraphedeliste"/>
        <w:ind w:left="284" w:right="282" w:hanging="10"/>
        <w:jc w:val="center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Paragraphedeliste"/>
        <w:ind w:left="284" w:right="282" w:hanging="10"/>
        <w:jc w:val="center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Paragraphedeliste"/>
        <w:ind w:left="284" w:right="282" w:hanging="10"/>
        <w:jc w:val="center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Paragraphedeliste"/>
        <w:ind w:left="284" w:right="282" w:hanging="10"/>
        <w:jc w:val="center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Paragraphedeliste"/>
        <w:ind w:left="284" w:right="282" w:hanging="10"/>
        <w:jc w:val="center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Paragraphedeliste"/>
        <w:ind w:left="284" w:right="282" w:hanging="10"/>
        <w:jc w:val="center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Paragraphedeliste"/>
        <w:ind w:left="284" w:right="282" w:hanging="10"/>
        <w:jc w:val="center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Paragraphedeliste"/>
        <w:ind w:left="284" w:right="282" w:hanging="10"/>
        <w:jc w:val="center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Paragraphedeliste"/>
        <w:ind w:left="284" w:right="282" w:hanging="10"/>
        <w:jc w:val="center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Paragraphedeliste"/>
        <w:ind w:left="284" w:right="282" w:hanging="10"/>
        <w:jc w:val="center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Paragraphedeliste"/>
        <w:ind w:left="284" w:right="282" w:hanging="0"/>
        <w:jc w:val="center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Paragraphedeliste"/>
        <w:ind w:left="284" w:right="282" w:hanging="0"/>
        <w:jc w:val="center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Paragraphedeliste"/>
        <w:ind w:left="284" w:right="282" w:hanging="0"/>
        <w:jc w:val="center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Paragraphedeliste"/>
        <w:ind w:left="284" w:right="282" w:hanging="0"/>
        <w:jc w:val="center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Paragraphedeliste"/>
        <w:ind w:left="284" w:right="282" w:hanging="0"/>
        <w:jc w:val="center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Paragraphedeliste"/>
        <w:ind w:left="284" w:right="282" w:hanging="0"/>
        <w:jc w:val="center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Paragraphedeliste"/>
        <w:ind w:left="284" w:right="282" w:hanging="0"/>
        <w:jc w:val="center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Paragraphedeliste"/>
        <w:ind w:left="284" w:right="282" w:hanging="0"/>
        <w:jc w:val="center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Paragraphedeliste"/>
        <w:ind w:left="284" w:right="282" w:hanging="0"/>
        <w:jc w:val="center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Paragraphedeliste"/>
        <w:ind w:left="284" w:right="282" w:hanging="0"/>
        <w:jc w:val="center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Paragraphedeliste"/>
        <w:numPr>
          <w:ilvl w:val="0"/>
          <w:numId w:val="13"/>
        </w:numPr>
        <w:ind w:left="567" w:right="282" w:hanging="425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Quel impact aura une modification de ces GF ? (1,5 pt)</w:t>
      </w:r>
    </w:p>
    <w:p>
      <w:pPr>
        <w:pStyle w:val="Normal"/>
        <w:numPr>
          <w:ilvl w:val="0"/>
          <w:numId w:val="2"/>
        </w:numPr>
        <w:ind w:left="851" w:right="-143" w:hanging="284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Le GF haut détermine la durée des paliers proches de la surface : plus celui-ci est élevé et moins la durée des paliers sera importante</w:t>
      </w:r>
    </w:p>
    <w:p>
      <w:pPr>
        <w:pStyle w:val="Normal"/>
        <w:numPr>
          <w:ilvl w:val="0"/>
          <w:numId w:val="2"/>
        </w:numPr>
        <w:ind w:left="851" w:right="282" w:hanging="284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Le GF bas détermine la profondeur proposée au premier palier : Plus il est élevé et moins le premier palier sera profond.</w:t>
      </w:r>
    </w:p>
    <w:p>
      <w:pPr>
        <w:pStyle w:val="Paragraphedeliste"/>
        <w:ind w:left="0" w:right="282" w:hanging="0"/>
        <w:rPr>
          <w:rFonts w:ascii="Comic Sans MS" w:hAnsi="Comic Sans MS" w:cs="Comic Sans MS"/>
          <w:i/>
          <w:i/>
          <w:iCs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0000"/>
          <w:sz w:val="16"/>
          <w:szCs w:val="16"/>
        </w:rPr>
      </w:r>
    </w:p>
    <w:p>
      <w:pPr>
        <w:pStyle w:val="Paragraphedeliste"/>
        <w:numPr>
          <w:ilvl w:val="0"/>
          <w:numId w:val="13"/>
        </w:numPr>
        <w:ind w:left="567" w:right="-1" w:hanging="360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Selon vous, quels critères de choix vous paraissent important à donner à de nouveaux plongeurs souhaitant faire leur 1</w:t>
      </w:r>
      <w:r>
        <w:rPr>
          <w:rFonts w:cs="Comic Sans MS" w:ascii="Comic Sans MS" w:hAnsi="Comic Sans MS"/>
          <w:color w:val="000000"/>
          <w:sz w:val="16"/>
          <w:szCs w:val="16"/>
          <w:vertAlign w:val="superscript"/>
        </w:rPr>
        <w:t>er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achat (2 pts) ?</w:t>
      </w:r>
    </w:p>
    <w:p>
      <w:pPr>
        <w:pStyle w:val="Paragraphedeliste"/>
        <w:numPr>
          <w:ilvl w:val="0"/>
          <w:numId w:val="4"/>
        </w:numPr>
        <w:ind w:left="851" w:right="282" w:hanging="16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Taille de l’écran </w:t>
      </w:r>
    </w:p>
    <w:p>
      <w:pPr>
        <w:pStyle w:val="Paragraphedeliste"/>
        <w:numPr>
          <w:ilvl w:val="0"/>
          <w:numId w:val="4"/>
        </w:numPr>
        <w:ind w:left="851" w:right="282" w:hanging="163"/>
        <w:rPr/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Lisibilité (couleur / monochrome / lumineux ou non)</w:t>
      </w:r>
    </w:p>
    <w:p>
      <w:pPr>
        <w:pStyle w:val="Paragraphedeliste"/>
        <w:numPr>
          <w:ilvl w:val="0"/>
          <w:numId w:val="4"/>
        </w:numPr>
        <w:ind w:left="851" w:right="282" w:hanging="16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Prix</w:t>
      </w:r>
    </w:p>
    <w:p>
      <w:pPr>
        <w:pStyle w:val="Paragraphedeliste"/>
        <w:numPr>
          <w:ilvl w:val="0"/>
          <w:numId w:val="4"/>
        </w:numPr>
        <w:ind w:left="851" w:right="282" w:hanging="16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Paramétrages de certaines options (alarmes, dureté, conservatisme sur le modèle de décompression</w:t>
      </w:r>
    </w:p>
    <w:p>
      <w:pPr>
        <w:pStyle w:val="Paragraphedeliste"/>
        <w:numPr>
          <w:ilvl w:val="0"/>
          <w:numId w:val="4"/>
        </w:numPr>
        <w:ind w:left="851" w:right="282" w:hanging="16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Ergonomie (nombre de boutons, facilité et sécurité d’attache), facilité de recharge ou changement de pile</w:t>
      </w:r>
    </w:p>
    <w:p>
      <w:pPr>
        <w:pStyle w:val="Paragraphedeliste"/>
        <w:numPr>
          <w:ilvl w:val="0"/>
          <w:numId w:val="4"/>
        </w:numPr>
        <w:ind w:left="851" w:right="282" w:hanging="16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Gestion d’air</w:t>
      </w:r>
    </w:p>
    <w:p>
      <w:pPr>
        <w:pStyle w:val="Paragraphedeliste"/>
        <w:numPr>
          <w:ilvl w:val="0"/>
          <w:numId w:val="4"/>
        </w:numPr>
        <w:ind w:left="851" w:right="282" w:hanging="16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Transfert possible des données sur ordinateur</w:t>
      </w:r>
    </w:p>
    <w:p>
      <w:pPr>
        <w:pStyle w:val="Paragraphedeliste"/>
        <w:numPr>
          <w:ilvl w:val="0"/>
          <w:numId w:val="4"/>
        </w:numPr>
        <w:ind w:left="851" w:right="282" w:hanging="16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Look général</w:t>
      </w:r>
    </w:p>
    <w:p>
      <w:pPr>
        <w:pStyle w:val="Paragraphedeliste"/>
        <w:numPr>
          <w:ilvl w:val="0"/>
          <w:numId w:val="4"/>
        </w:numPr>
        <w:ind w:left="851" w:right="282" w:hanging="16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Utilisation future envisagée : TEK/Nitrox/Récréative uniquement</w:t>
      </w:r>
    </w:p>
    <w:p>
      <w:pPr>
        <w:pStyle w:val="Paragraphedeliste"/>
        <w:ind w:left="0" w:right="282" w:hanging="0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</w:r>
    </w:p>
    <w:p>
      <w:pPr>
        <w:pStyle w:val="Normal"/>
        <w:ind w:left="709" w:right="282" w:hanging="0"/>
        <w:rPr/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Chaque plongeur mettra le curseur plus haut sur certains critères et d’autres moins. Le rôle du cadre est d’aider au choix correspondant le mieux à l’élève en fonction de ses priorités.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394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mic Sans MS" w:hAnsi="Comic Sans MS" w:cs="Comic Sans MS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9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7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1Accent21">
    <w:name w:val="Grille moyenne 1 - Accent 21"/>
    <w:basedOn w:val="Normal"/>
    <w:qFormat/>
    <w:pPr>
      <w:ind w:left="708" w:hanging="0"/>
    </w:pPr>
    <w:rPr>
      <w:rFonts w:ascii="Times New Roman" w:hAnsi="Times New Roman" w:cs="Times New Roman"/>
      <w:color w:val="000000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8:56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22T18:56:00Z</dcterms:modified>
  <cp:revision>2</cp:revision>
  <dc:subject/>
  <dc:title>Le cadre réglementaire de l’activité</dc:title>
</cp:coreProperties>
</file>